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/>
      </w:pPr>
      <w:r>
        <w:rPr>
          <w:sz w:val="32"/>
          <w:szCs w:val="32"/>
        </w:rPr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>
          <w:sz w:val="32"/>
          <w:szCs w:val="32"/>
        </w:rPr>
        <w:t>Высок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3.12.2014г.  № 3-24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. Высоко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571" w:hanging="0"/>
        <w:rPr/>
      </w:pPr>
      <w:r>
        <w:rPr>
          <w:sz w:val="28"/>
          <w:szCs w:val="28"/>
        </w:rPr>
        <w:t>О бюджете Высок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 201</w:t>
      </w:r>
      <w:r>
        <w:rPr>
          <w:rFonts w:cs="Calibri" w:ascii="Calibri" w:hAnsi="Calibri"/>
          <w:sz w:val="28"/>
          <w:szCs w:val="28"/>
        </w:rPr>
        <w:t>5</w:t>
      </w:r>
      <w:r>
        <w:rPr>
          <w:sz w:val="28"/>
          <w:szCs w:val="28"/>
        </w:rPr>
        <w:t xml:space="preserve"> год и на 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риод 201</w:t>
      </w:r>
      <w:r>
        <w:rPr>
          <w:rFonts w:cs="Calibri" w:ascii="Calibri" w:hAnsi="Calibri"/>
          <w:sz w:val="28"/>
          <w:szCs w:val="28"/>
        </w:rPr>
        <w:t>6</w:t>
      </w:r>
      <w:r>
        <w:rPr>
          <w:sz w:val="28"/>
          <w:szCs w:val="28"/>
        </w:rPr>
        <w:t xml:space="preserve"> и 201</w:t>
      </w:r>
      <w:r>
        <w:rPr>
          <w:rFonts w:cs="Calibri" w:ascii="Calibri" w:hAnsi="Calibri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годов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Высокского сельского поселения (далее бюджета поселения) на 2015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поселения в сумме  1575232 рубля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поселения в сумме 1575232 рубля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Высокского сельского поселения на 1 января 2016 года в сумме ноль рублей 00 копеек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поселения на 2016 год и на 2017 год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поселения на 2016 год в сумме 1638493 рубля и на 2017 год в сумме 1678624 рубля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 объем   расходов    бюджета   поселения на 2016 год в сумме              1638493рубля, в том числе условно утвержденные расходы в сумме 42013 рубля и на 2017 год в сумме 1678624 рубля, в том числе условно утвержденные расходы в сумме  88349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Высокского сельского поселения на 1 января 2017 года в сумме ноль рублей 00 копеек и на 1 января 2018 года в сумме ноль рублей 00 копеек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Утвердить прогнозируемые доходы бюджета поселения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2015 год согласно приложению 1 к настоящему Решению;               на плановый период 2016 и 2017 годов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твердить нормативы распределения доходов на 2015 год и на плановый период 2016 и 2017 годов согласно приложению 3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тановить следующий порядок определения части прибыли муниципальных унитарных предприятий, подлежащий перечислению в доходы бюджета поселения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 доходов бюджета поселения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источников финансирования дефицита поселения согласно приложению 5 к 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ях изменения в 2015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Высокской сельской администрации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на 2015 год согласно приложению 6 к настоящему Решению;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на плановый период 2016 и 2017годов согласно приложению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едомственную структуру расходов бюджета поселения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2015 год согласно приложению 8 к настоящему Решению;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плановый период 2016 и 2017 годов согласно приложению 9 к настоящему Решению.</w:t>
      </w:r>
    </w:p>
    <w:p>
      <w:pPr>
        <w:pStyle w:val="Normal"/>
        <w:keepNext w:val="true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объем бюджетных ассигнований на исполнение публичных нормативных обязательств на 2015 год и на плановый период 2016 и 2017 годов в сумме 69737рублей 00 копеек.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венции, иные межбюджетные трансферты, предусмотренные настоящим Решением, предоставляются в порядке, установленном Законами Брянской области, Решениями Мглинского района и нормативными правовыми актами администрации Брянской области, администрации Мглинского района и сельской администрации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6. Установить объем межбюджетных трансфертов, получаемых из других бюджетов, на 2015 год в сумме 972232 рубля, на 2016 год в сумме 1011793 рубля и на 2017 год в сумме 1026424 рубля.   </w:t>
      </w:r>
    </w:p>
    <w:p>
      <w:pPr>
        <w:pStyle w:val="Normal"/>
        <w:keepNext w:val="true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объем межбюджетных трансфертов, предоставляемых бюджету Мглинского муниципального района из бюджета Высокского сельского поселения, на 2015 год в сумме 633273 рубля, на 2016 год в сумме 633273 рубля и на 2017 год в сумме  633273 рубля.    </w:t>
      </w:r>
    </w:p>
    <w:p>
      <w:pPr>
        <w:pStyle w:val="Normal"/>
        <w:keepNext w:val="true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размер резервного фонда Высокской сельской администрации на 2015 год в сумме 2000 рублей; на 2016 год в сумме 2000 рублей и на 2017 год  в сумме 2000 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ановить, что руководители органов местного самоуправления, не вправе принимать в 2015 году решения, приводящие к увеличению штатной численности муниципальных служащих, работников муниципальных учреждений, находящихся в ведении органов местного самоуправления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становить, что в ходе исполнения настоящего Решения  Высокская сельская администрация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муниципального района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верхний предел муниципального внутреннего долга Высокского сельского поселения по муниципальным гарантиям в валюте Российской Федерации на 1 января 2016 года в сумме ноль рублей 00 копеек, на 1 января 2017 года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ноль рублей 00 копеек, на 1 января 2018 года в сумме ноль рублей 00 копеек. </w:t>
      </w:r>
    </w:p>
    <w:p>
      <w:pPr>
        <w:pStyle w:val="TextBodyIndent"/>
        <w:rPr/>
      </w:pPr>
      <w:r>
        <w:rPr/>
        <w:t>10. Высокской сельской администрации представлять в  сельский Совет народных депутатов и Контрольно – счетную палату Мглинского района ежемесячно информацию об исполнении бюджета поселения в 2015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окской сельской администрации ежеквартально представлять в  сельский Совет народных депутатов Контрольно – счетную палату Мглинского района утвержденный отчет об исполнении бюджета поселения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Настоящее решение вступает в силу  с 1 января 2015 год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spacing w:lineRule="auto" w:line="360"/>
        <w:ind w:firstLine="900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ысокского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 xml:space="preserve"> </w:t>
        <w:tab/>
        <w:tab/>
        <w:t xml:space="preserve">                           Калмыкова А.М.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6:38:00Z</dcterms:created>
  <dc:creator>Аксёненко Артур</dc:creator>
  <dc:description/>
  <cp:keywords/>
  <dc:language>en-US</dc:language>
  <cp:lastModifiedBy>Glavbuhgalter</cp:lastModifiedBy>
  <cp:lastPrinted>2015-01-12T15:53:00Z</cp:lastPrinted>
  <dcterms:modified xsi:type="dcterms:W3CDTF">2015-01-12T12:53:00Z</dcterms:modified>
  <cp:revision>6</cp:revision>
  <dc:subject/>
  <dc:title>закон об областном бюджете</dc:title>
</cp:coreProperties>
</file>